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14731366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89473311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