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7950552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9028043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1793125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1427710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4210213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9592922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8739232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08634369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7486286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6336853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0556369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9495533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0652501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14575922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18249210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7585042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4480860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7050111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250268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2984460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4911418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1923295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6415765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7710212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1125835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4752699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84760421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4510699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59490719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