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891665937"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817582286"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3251616"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249409186"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461742154"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92795516"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279761150"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601629206"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525750423"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403895069"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967833788"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026016935"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587933759"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628610206"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760847686"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299605658"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610827371"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071685939"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29617256"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987920889"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009894917"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424512086"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728935361"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481906085"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4343541"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279380189"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346844070"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07641988"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2049521524"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178620843"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272317673"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912756297"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878691353"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845527855"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672022734"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894868973"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67297173"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05034308"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208815637"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2076638084"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306135707"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205861847"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940274091"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986072943"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414696744"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961310839"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788774027"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564897489"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56402800"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2065105818"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961027901"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779008123"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419049345"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165628225"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434972161"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371898839"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