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77415709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62297463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